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309801079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ONSULTA PÚBLICA N° 2/2021 - de 02/02/2021 a 18/03/2021</w:t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NOME:________</w:t>
      </w:r>
      <w:r>
        <w:rPr>
          <w:b/>
          <w:bCs/>
          <w:sz w:val="26"/>
          <w:szCs w:val="26"/>
          <w:u w:val="single"/>
        </w:rPr>
        <w:t>RAÍZEN COMBUSTÍVEIS S.A.</w:t>
      </w:r>
      <w:r>
        <w:rPr>
          <w:sz w:val="26"/>
          <w:szCs w:val="26"/>
        </w:rPr>
        <w:t>______________________</w:t>
      </w:r>
    </w:p>
    <w:p>
      <w:pPr>
        <w:pStyle w:val="Normal"/>
        <w:ind w:left="411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4743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41"/>
        <w:gridCol w:w="5779"/>
        <w:gridCol w:w="1489"/>
        <w:gridCol w:w="5834"/>
      </w:tblGrid>
      <w:tr>
        <w:trPr>
          <w:trHeight w:val="375" w:hRule="atLeast"/>
        </w:trPr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 xml:space="preserve">(X) agente econômico 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órgão de classe ou associação</w:t>
            </w:r>
          </w:p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de instituição governamental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375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Consulta Pública </w:t>
            </w:r>
            <w:r>
              <w:rPr>
                <w:rFonts w:cs="Arial" w:ascii="Arial" w:hAnsi="Arial"/>
                <w:sz w:val="28"/>
                <w:szCs w:val="28"/>
              </w:rPr>
              <w:t>sobre minuta de resolução que trata das especificações do querosene de aviação JET-A e JET A-1, dos querosenes de aviação alternativos e do querosene de aviação C (JET-C), bem como as obrigações quanto ao controle da qualidade a serem atendidas pelos agentes econômicos que comercializam esses produtos em território nacional</w:t>
            </w:r>
          </w:p>
        </w:tc>
      </w:tr>
      <w:tr>
        <w:trPr>
          <w:trHeight w:val="680" w:hRule="exac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RTIGO DA MINUTA</w:t>
            </w:r>
          </w:p>
        </w:tc>
        <w:tc>
          <w:tcPr>
            <w:tcW w:w="7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 DE ALTERAÇÃO</w:t>
            </w:r>
          </w:p>
        </w:tc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rt. 1º.</w:t>
            </w:r>
          </w:p>
        </w:tc>
        <w:tc>
          <w:tcPr>
            <w:tcW w:w="7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1º Esta Resolução estabelece as especificações dos querosenes de aviaçã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e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dos querosenes de aviação alternativos e do querosene de aviação C (JET-C), na forma do Anexo, bem como as obrigações quanto ao controle da qualidade a serem atendidas pelos agentes econômicos que comercializam esses produtos em território nacional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 1º É vedada a comercialização dos combustíveis de aviação, de que trata o caput, que não se enquadrem nas especificações estabelecidas nesta Resolução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2º Na produção do JET-A </w:t>
            </w:r>
            <w:r>
              <w:rPr>
                <w:rFonts w:cs="Arial" w:ascii="Arial" w:hAnsi="Arial"/>
                <w:strike/>
                <w:color w:val="FF0000"/>
              </w:rPr>
              <w:t>e do JET-A1</w:t>
            </w:r>
            <w:r>
              <w:rPr>
                <w:rFonts w:cs="Arial" w:ascii="Arial" w:hAnsi="Arial"/>
              </w:rPr>
              <w:t xml:space="preserve"> é permitido o coprocessamento de matéria-prima convencional com até cinco por cento em volume das matérias-prim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...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. 2º Somente os distribuidores de combustíveis de aviação e os produtores de JET-A </w:t>
            </w:r>
            <w:r>
              <w:rPr>
                <w:rFonts w:cs="Arial" w:ascii="Arial" w:hAnsi="Arial"/>
                <w:strike/>
                <w:color w:val="FF0000"/>
              </w:rPr>
              <w:t>e JET-A1</w:t>
            </w:r>
            <w:r>
              <w:rPr>
                <w:rFonts w:cs="Arial" w:ascii="Arial" w:hAnsi="Arial"/>
              </w:rPr>
              <w:t xml:space="preserve">, autorizados pela ANP, podem realizar a mistura do QAV alternativo ao JET-A </w:t>
            </w:r>
            <w:r>
              <w:rPr>
                <w:rFonts w:cs="Arial" w:ascii="Arial" w:hAnsi="Arial"/>
                <w:strike/>
                <w:color w:val="FF0000"/>
              </w:rPr>
              <w:t>ou JET-A1</w:t>
            </w:r>
            <w:r>
              <w:rPr>
                <w:rFonts w:cs="Arial" w:ascii="Arial" w:hAnsi="Arial"/>
              </w:rPr>
              <w:t xml:space="preserve"> para a composição do JET-C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§1º Para formular o querosene de aviação C (JET-C), o querosene de aviação alternativo (QAV alternativo) deve ser adicionado a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 xml:space="preserve">ou ao JET-A1 </w:t>
            </w:r>
            <w:r>
              <w:rPr>
                <w:rFonts w:cs="Arial" w:ascii="Arial" w:hAnsi="Arial"/>
                <w:sz w:val="20"/>
                <w:szCs w:val="20"/>
              </w:rPr>
              <w:t xml:space="preserve">nas seguintes proporções: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...)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2º Fica vedada a utilização de QAV alternativo nos motores das aeronaves sem a devida mistura com 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 xml:space="preserve">ou JET-A1 </w:t>
            </w:r>
            <w:r>
              <w:rPr>
                <w:rFonts w:cs="Arial" w:ascii="Arial" w:hAnsi="Arial"/>
                <w:sz w:val="20"/>
                <w:szCs w:val="20"/>
              </w:rPr>
              <w:t xml:space="preserve">nas proporções descritas no §1º deste artigo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3º Fica proibida a adição de mais de um tipo de QAV alternativo a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 ao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bem como a mistura de diferentes tipos de JET-C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4º O JET-C que atenda a todos os requisitos de qualidade desta Resolução pode ser misturado a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e ao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ágrafo único. O JET-A </w:t>
            </w:r>
            <w:r>
              <w:rPr>
                <w:rFonts w:cs="Arial" w:ascii="Arial" w:hAnsi="Arial"/>
                <w:strike/>
                <w:color w:val="FF0000"/>
              </w:rPr>
              <w:t xml:space="preserve">ou o JET-A1 </w:t>
            </w:r>
            <w:r>
              <w:rPr>
                <w:rFonts w:cs="Arial" w:ascii="Arial" w:hAnsi="Arial"/>
              </w:rPr>
              <w:t>e o QAV alternativo utilizados para compor o JET-C devem atender às especificações referentes a cada produto que estão estabelecidas nas tabelas do Anex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 3º Para fins desta Resolução, ficam estabelecidas as seguintes definiçõe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...)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 - certificado da qualidade: documento da qualidade que contém todas as informações e os resultados das características físico-químicas requeridas nesta Resolução para o JET-A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, o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o QAV alternativo e o JET-C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I - combustíveis de aviação: querosene de aviação JET-A </w:t>
            </w:r>
            <w:r>
              <w:rPr>
                <w:rFonts w:cs="Arial" w:ascii="Arial" w:hAnsi="Arial"/>
                <w:strike/>
                <w:color w:val="FF0000"/>
              </w:rPr>
              <w:t>ou JET-A1</w:t>
            </w:r>
            <w:r>
              <w:rPr>
                <w:rFonts w:cs="Arial" w:ascii="Arial" w:hAnsi="Arial"/>
              </w:rPr>
              <w:t>, querosene de aviação alternativo e querosene de aviação C em conformidade com as especificações estabelecidas pela ANP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...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X - documento da qualidade: definição geral para o certificado da qualidade do JET-A, </w:t>
            </w:r>
            <w:r>
              <w:rPr>
                <w:rFonts w:cs="Arial" w:ascii="Arial" w:hAnsi="Arial"/>
                <w:strike/>
                <w:color w:val="FF0000"/>
              </w:rPr>
              <w:t>do JET-A1</w:t>
            </w:r>
            <w:r>
              <w:rPr>
                <w:rFonts w:cs="Arial" w:ascii="Arial" w:hAnsi="Arial"/>
              </w:rPr>
              <w:t>, do QAV alternativo e do JET-C, o boletim de conformidade do JET-A,</w:t>
            </w:r>
            <w:r>
              <w:rPr>
                <w:rFonts w:cs="Arial" w:ascii="Arial" w:hAnsi="Arial"/>
                <w:strike/>
                <w:color w:val="FF0000"/>
              </w:rPr>
              <w:t xml:space="preserve"> do JET-A1 </w:t>
            </w:r>
            <w:r>
              <w:rPr>
                <w:rFonts w:cs="Arial" w:ascii="Arial" w:hAnsi="Arial"/>
              </w:rPr>
              <w:t xml:space="preserve">e do JET-C ou o registro da análise da qualidade do JET-A, </w:t>
            </w:r>
            <w:r>
              <w:rPr>
                <w:rFonts w:cs="Arial" w:ascii="Arial" w:hAnsi="Arial"/>
                <w:strike/>
                <w:color w:val="FF0000"/>
              </w:rPr>
              <w:t xml:space="preserve">do JET-A1 </w:t>
            </w:r>
            <w:r>
              <w:rPr>
                <w:rFonts w:cs="Arial" w:ascii="Arial" w:hAnsi="Arial"/>
              </w:rPr>
              <w:t>e do JET-C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...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  <w:color w:val="FF0000"/>
              </w:rPr>
              <w:t>XI - JET-A1: querosene de aviação de origem fóssil, com ponto de congelamento máximo de - 47ºC, destinado exclusivamente ao consumo em turbinas de aeronaves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...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VI - querosene de aviação C (JET-C): combustível destinado exclusivamente ao consumo em turbinas de aeronaves, composto de um único tipo de QAV alternativo misturado ao JET-A </w:t>
            </w:r>
            <w:r>
              <w:rPr>
                <w:rFonts w:cs="Arial" w:ascii="Arial" w:hAnsi="Arial"/>
                <w:strike/>
                <w:color w:val="FF0000"/>
              </w:rPr>
              <w:t xml:space="preserve">ou ao JET-A1 </w:t>
            </w:r>
            <w:r>
              <w:rPr>
                <w:rFonts w:cs="Arial" w:ascii="Arial" w:hAnsi="Arial"/>
              </w:rPr>
              <w:t>nas proporções definidas nesta Resolução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XVI - terminal de querosene: instalação autorizada conforme a Resolução ANP nº 52, de 2 de dezembro de 2015, utilizada para o recebimento, expedição e armazenagem de JET-A, </w:t>
            </w:r>
            <w:r>
              <w:rPr>
                <w:rFonts w:cs="Arial" w:ascii="Arial" w:hAnsi="Arial"/>
                <w:strike/>
                <w:color w:val="FF0000"/>
              </w:rPr>
              <w:t xml:space="preserve">JET-A1, </w:t>
            </w:r>
            <w:r>
              <w:rPr>
                <w:rFonts w:cs="Arial" w:ascii="Arial" w:hAnsi="Arial"/>
              </w:rPr>
              <w:t>QAV alternativo e JET-C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4º O importador e o produtor de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o produtor de QAV alternativo e o distribuidor de combustíveis de aviação, quando este realizar a mistura de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 xml:space="preserve">ou JET-A1 </w:t>
            </w:r>
            <w:r>
              <w:rPr>
                <w:rFonts w:cs="Arial" w:ascii="Arial" w:hAnsi="Arial"/>
                <w:sz w:val="20"/>
                <w:szCs w:val="20"/>
              </w:rPr>
              <w:t xml:space="preserve">com QAV alternativo, devem garantir a qualidade d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do QAV alternativo ou do JET-C a ser comercializado, conforme o caso, e emitir o certificado da qualidade de amostra representativa, cujos resultados devem atender aos limites especificados no Anexo, de acordo com o tipo de combustível de aviação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 1º O combustível de aviação comercializado deve atender, de acordo com o tipo, à(s) respectiva(s) tabela(s) do Anexo: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-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e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: Tabela I;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 - JET-C: Tabelas I e II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 - JET-A </w:t>
            </w:r>
            <w:r>
              <w:rPr>
                <w:rFonts w:cs="Arial" w:ascii="Arial" w:hAnsi="Arial"/>
                <w:strike/>
                <w:color w:val="FF0000"/>
              </w:rPr>
              <w:t>e JET-A1</w:t>
            </w:r>
            <w:r>
              <w:rPr>
                <w:rFonts w:cs="Arial" w:ascii="Arial" w:hAnsi="Arial"/>
              </w:rPr>
              <w:t xml:space="preserve"> formulado a partir do coprocessamento: Tabelas I e III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5º O produtor, o importador e o distribuidor de combustíveis de aviação devem manter, sob sua guarda e à disposição da ANP, as amostras-testemunha das quinze últimas bateladas de combustíveis de aviação comercializadas ou as referentes aos três últimos meses de comercialização, a opção que corresponder ao menor número de amostras armazenadas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ágrafo único. A regra do caput é aplicável ao distribuidor de combustíveis de aviação que realizar a mistura de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 de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 com QAV alternativ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. 7º O distribuidor de combustíveis de aviação deve adquirir o JET-A, </w:t>
            </w:r>
            <w:r>
              <w:rPr>
                <w:rFonts w:cs="Arial" w:ascii="Arial" w:hAnsi="Arial"/>
                <w:strike/>
                <w:color w:val="FF0000"/>
              </w:rPr>
              <w:t>o JET-A1</w:t>
            </w:r>
            <w:r>
              <w:rPr>
                <w:rFonts w:cs="Arial" w:ascii="Arial" w:hAnsi="Arial"/>
              </w:rPr>
              <w:t xml:space="preserve"> ou o JET-C cujo documento da qualidade esteja de acordo com os dispositivos desta Resoluçã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9º O revendedor de combustíveis de aviação deve garantir a qualidade do JET-A,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 xml:space="preserve">do JET-A1 </w:t>
            </w:r>
            <w:r>
              <w:rPr>
                <w:rFonts w:cs="Arial" w:ascii="Arial" w:hAnsi="Arial"/>
                <w:sz w:val="20"/>
                <w:szCs w:val="20"/>
              </w:rPr>
              <w:t xml:space="preserve">e do JET-C a ser comercializado e emitir o registro da análise da qualidade de amostra representativa, cujos resultados devem atender aos limites especificados na Tabela I do Anexo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 1º O registro da análise da qualidade do JET-A,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do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 ou do JET-C deve atender ao estabelecido na Norma ABNT NBR 15216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2º O revendedor de combustíveis de aviação deve manter, sob sua guarda e à disposição da ANP, as amostras-testemunha das quatro últimas bateladas de JET-A, </w:t>
            </w:r>
            <w:r>
              <w:rPr>
                <w:rFonts w:cs="Arial" w:ascii="Arial" w:hAnsi="Arial"/>
                <w:strike/>
                <w:color w:val="FF0000"/>
              </w:rPr>
              <w:t xml:space="preserve">de JET-A1 </w:t>
            </w:r>
            <w:r>
              <w:rPr>
                <w:rFonts w:cs="Arial" w:ascii="Arial" w:hAnsi="Arial"/>
              </w:rPr>
              <w:t>e de JET-C comercializadas ou as referentes aos dois últimos meses de comercialização, a opção que corresponder ao menor número de amostras armazenad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14. A documentação fiscal que comprova a aquisição e comercialização do QAV alternativo, JET-C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 xml:space="preserve">e JET-A1 </w:t>
            </w:r>
            <w:r>
              <w:rPr>
                <w:rFonts w:cs="Arial" w:ascii="Arial" w:hAnsi="Arial"/>
                <w:sz w:val="20"/>
                <w:szCs w:val="20"/>
              </w:rPr>
              <w:t xml:space="preserve">deve ficar à disposição da ANP pelo prazo mínimo de um ano, a contar da data de sua comercialização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t. 15. O importador, o produtor de QAV alternativo, o produtor de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e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o distribuidor de combustíveis de aviação e o revendedor de combustíveis de aviação, em suas operações, devem atender aos requerimentos contidos na norma ABNT NBR 15216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. 16. No caso da importação de JET-A, </w:t>
            </w:r>
            <w:r>
              <w:rPr>
                <w:rFonts w:cs="Arial" w:ascii="Arial" w:hAnsi="Arial"/>
                <w:strike/>
                <w:color w:val="FF0000"/>
              </w:rPr>
              <w:t xml:space="preserve">de JET-A1 </w:t>
            </w:r>
            <w:r>
              <w:rPr>
                <w:rFonts w:cs="Arial" w:ascii="Arial" w:hAnsi="Arial"/>
              </w:rPr>
              <w:t>ou de QAV alternativo, deve ser observada a Resolução ANP nº 680, de 5 de junho de 2017, sendo o importador responsável pela qualidade do produ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CAPÍTULO V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DISPOSIÇÕES FINAIS E TRANSITÓRIAS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21. A Resolução ANP nº 17, de 26 de julho de 2006, passa a vigorar com as seguintes alterações: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rt. 2º .................................................................................................................................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- combustíveis de aviação: querosene de aviaçã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querosene de aviação alternativo e querosene de aviação C, Gasolina de Aviação (GAV ou AVGAS) e Álcool Etílico Hidratado Combustível (AEHC)/Etanol Hidratado Combustível, em conformidade com as especificações estabelecidas pela ANP; 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</w:rPr>
              <w:t>XVIII - Querosene de Aviação JET-A1: querosene de aviação de origem fóssil, com ponto de congelamento máximo de - 47ºC, destinado exclusivamente ao consumo em turbinas de aeronaves.</w:t>
            </w:r>
            <w:r>
              <w:rPr>
                <w:rFonts w:cs="Arial" w:ascii="Arial" w:hAnsi="Arial"/>
                <w:color w:val="000000"/>
              </w:rPr>
              <w:t>”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22. A Resolução ANP nº 18, de 26 de julho de 2006, passa a vigorar com as seguintes alterações: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Art. 4º .................................................................................................................................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X - Combustíveis de aviação: querosene de aviaçã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querosene de aviação alternativo e querosene de aviação C, Gasolina de Aviação (GAV ou AVGAS) e Álcool Etílico Hidratado Combustível (AEHC)/Etanol Hidratado Combustível, em conformidade com as especificações estabelecidas pela ANP; 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</w:rPr>
              <w:t>XVII - Querosene de Aviação JET-A1: querosene de aviação de origem fóssil, com ponto de congelamento máximo de - 47ºC, destinado exclusivamente ao consumo em turbinas de aeronaves</w:t>
            </w:r>
            <w:r>
              <w:rPr>
                <w:rFonts w:cs="Arial" w:ascii="Arial" w:hAnsi="Arial"/>
                <w:color w:val="FF0000"/>
              </w:rPr>
              <w:t>.”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..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Art. 26. A partir da data de publicação desta Resolução no Diário Oficial da União, o JET-A1 produzido, importado ou armazenado, em data anterior, pelos agentes regulados a que se refere esta norma fica, automaticamente, certificado como JET-A para fins de comercialização, sendo dispensada sua recertificação.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trike/>
                <w:color w:val="FF0000"/>
              </w:rPr>
            </w:pPr>
            <w:r>
              <w:rPr>
                <w:rFonts w:eastAsia="Arial Unicode MS" w:cs="Arial" w:ascii="Arial" w:hAnsi="Arial"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Obs.: sugere-se que as Tabelas I e III, anexadas à proposta de norma, sejam retificadas, de modo a retirar as referências ao Jet-A1.</w:t>
            </w:r>
          </w:p>
        </w:tc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m dos aspectos que contribui para que o custo do combustível seja elevado é o padrão regulatório exigido atualmente, no que diz respeito à especificação do QAV. Com efeito, hoje, exige-se que o produto atenda ao padrão JET-A1, mais caro do que o JET-A e que implica um custo adicional. Sendo assim, a iniciativa da ANP, por meio desta CP nº 02/2021, é oportuna para o setor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o longo do ano de 2019, a ANP, por solicitação do Ministério de Minas e Energia – MME, já vinha consultando diferentes atores com o objetivo de entender se haveria algum óbice para a introdução do combustível querosene de aviação Jet A no Brasil. À época, houve manifestação da Plural, entidade associativa já extinta e que representava as distribuidoras de combustíveis de aviação, informando que as distribuidoras entendiam que a adoção dessa especificação não traria nenhum tipo de impacto na cadeia de distribuição, sendo plenamente possível sua introdução. Além disso, foi apontado que a autorização para comercialização de Jet A poderia, inclusive, aumentar a disponibilidade de produto para importação, o que também poderia provocar alguma redução de custo do produto haja vista sua maior disponibilidade no mercado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se modo, a alteração da especificação quanto ao tipo de produto a ser comercializado, que permita a substituição do JET-A pelo JET-A1, pode produzir externalidades positivas no tocante ao preço final do QAV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entanto, para que tais externalidades positivas sejam verificadas, em concreto, é necessário qu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não haja coexistênci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o JET-A com o JET-A1 na regulamentação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contrário, além de a materialização destes efeitos positivos ficar comprometida, poderão ser provocadas externalidades negativas no mercado. Isso se deve aos seguintes fatores: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ind w:left="425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 que haja efetiva redução do preço final do QAV, é necessário que a infraestrutura existente seja utilizada exclusivamente para a movimentação e armazenagem de Jet-A</w:t>
            </w:r>
            <w:r>
              <w:rPr>
                <w:rFonts w:cs="Arial" w:ascii="Arial" w:hAnsi="Arial"/>
                <w:sz w:val="20"/>
                <w:szCs w:val="20"/>
              </w:rPr>
              <w:t>: a redução do preço do QAV depende da adoção, ampla e irrestrita, do Jet-A no mercado. Ou seja, a infraestrutura (tanques e dutos), atualmente existente, deverá passar a ser utilizada para a armazenagem exclusiva deste produto. Caso isso seja feito, haverá a possibilidade de a armazenagem do Jet-A ocorrer em grande escala e, com isso, viabilizar a redução de preço (sobretudo com o aumento das importações).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entanto, pela redação da proposta de norma, é possível que surja interpretação no sentido de que os agentes econômicos nela previstos deverão disponibilizar tanto o Jet-A, como o Jet-A1. Vale dizer, a proposta de norma abre margem para que, na prática, o mercado exija dos produtores, importadores, distribuidores ou revendedores o fornecimento de ambos os produtos (Jet-A e Jet-A1). 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sa interpretação coloca em risco o objetivo primordial da proposta de norma. Isso porque, para que possam ser comercializados ambos os produtos, seria necessária a existência de infraestrutura (dutos e tanques) segregada para cada um deles, a fim de que a especificação do Jet-A1 seja mantida. 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entanto, caso os agentes de mercado se vejam obrigados a dedicar infraestrutura segregada para Jet-A e Jet-A1 e, na prática, a demanda de Jet-A seja muito superior do que aquela para o Jet-A1, é possível que haja séria restrição de infraestrutura e, com isso, risco de desabastecimento ou aumento do preço do produto. Diante disso, a fim de que tais distorções não sejam geradas, seria importante que a infraestrutura atual (tanques e dutos) seja utilizada de forma otimizada, tão somente para a armazenagem e movimentação de um único produto: o Jet-A. 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ind w:left="425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previsão regulatória do Jet-A e Jet-A1 gera, na prática, riscos ao consumidor, pois, pela realidade brasileira no tocante à infraestrutura, será inviável assegurar a qualidade do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: além dos inconvenientes indicados no item “1” acima, ainda que os agentes econômicos segreguem a tancagem de bases, terminais e Parques de Abastecimento de Aeronaves – PAA, de forma a armazenar Jet-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</w:t>
            </w:r>
            <w:r>
              <w:rPr>
                <w:rFonts w:cs="Arial" w:ascii="Arial" w:hAnsi="Arial"/>
                <w:sz w:val="20"/>
                <w:szCs w:val="20"/>
              </w:rPr>
              <w:t xml:space="preserve"> Jet-A1, a realidade da infraestrutura brasileira mostra que, na prática, será inviável a comercialização de ambos os produtos.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ertos casos, os produtos são expedidos (por exemplo, de refinarias ou terminais portuários) unicamente pelo modal dutoviário, não existindo duplicidade de infraestrutura capaz de escoamento de Jet-A e, de forma segregada, Jet-A1. Sendo assim, a menos que sejam realizados investimentos intensivos em infraestrutura com o objetivo de dedicar infraestrutura logística exclusivamente ao JET-A1 (cujo retorno financeiro será absolutamente incerto), será inviável a coexistência de ambos os produtos.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e-se que, em decorrência desse cenário, surge um risco relevante da perspectiva do consumidor. Isso porque, caso ambos os produtos sejam misturados em um mesmo duto, o Jet-A1 perderá sua especificação. Ou seja, é possível que o consumidor adquira, do produtor ou do importador, o Jet-A1, porém não consiga ter assegurada essa especificação em função da inviabilidade de utilização de infraestrutura de transporte (dutos) exclusiva para este produto. 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do assim, diante do papel da ANP no sentido de assegurar a proteção dos interesses do consumidor quanto à qualidade do produto (art. 8º, I, da Lei Federal nº 9.478/1997), é de suma relevância atenção às limitações existentes no país, a fim de que seja evitada a materialização de prejuízo ao consumidor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iderando que, na prática, a coexistência de ambos os produtos (Jet-A e Jet-A1) é inviável e pode gerar conflitos e distorções no mercado, não há motivos concretos para a manutenção da previsão do Jet-A e Jet-A1 na norma. Some-se a isso o fato de que, na prática, como se depreende do Relatório nº 03/2020/SBQ-CPT-CQC/SBQ-e, não há necessidade de coexistência de ambos os produtos, tendo em vista a adaptabilidade das aeronaves ao Jet-A, não é recomendável a coexistência do Jet-A com o Jet-A1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do assim, recomenda-se a supressão dos trechos, da proposta de norma, que fazem alusão ao Jet-A1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rt. 6º.</w:t>
            </w:r>
          </w:p>
        </w:tc>
        <w:tc>
          <w:tcPr>
            <w:tcW w:w="7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6º. Nos casos em que o JET-A ou o JET-A1 circular pelas instalações de um terminal, misturando-se outros JET-A ou JET-A1 certificados, caberá aos detentores da propriedade do produto nos tanques do terminal de querosene a responsabilidade pela emissão do certificado da qualidade ou do boletim de conformidade da mistura resultante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§ 2º Em caso de reclassificação de Jet-A1 certificado para Jet-A, a comprovação da qualidade do produto poderá ser feita por meio de Registro de Análise de Qualidade (RAQ).</w:t>
            </w:r>
          </w:p>
        </w:tc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medida em que, do ponto de vista de qualidade, o JET-A1 não deixa de ser um JET-A, é necessário que, no caso de reclassificação do Jet-A1 certificado para Jet-A, reclassificação possa ocorrer por meio dos Registros de Análise de Qualidade (RAQ) e, portanto, não somente por meio de boletins de conformidade. </w:t>
            </w:r>
          </w:p>
        </w:tc>
      </w:tr>
      <w:tr>
        <w:trPr>
          <w:trHeight w:val="56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rt. 8º. </w:t>
            </w:r>
            <w:r>
              <w:rPr>
                <w:rFonts w:cs="Arial" w:ascii="Arial" w:hAnsi="Arial"/>
                <w:b/>
                <w:bCs/>
              </w:rPr>
              <w:t>§ 5º</w:t>
            </w:r>
          </w:p>
        </w:tc>
        <w:tc>
          <w:tcPr>
            <w:tcW w:w="7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8º. O distribuidor de combustíveis de aviação deve garantir a qualidade do JET-A, do JET-A1 ou do JET-C adquirido e emitir, conforme o caso, o boletim de conformidade ou o registro de análise da qualidade, de amostra representativa, cujos resultados devem atender aos limites estabelecidos na Tabela I, do Anexo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...)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 6º. A análise de estabilidade térmica no boletim de conformidade é obrigatória apenas no caso do JET-A ou JET-A1 ser recebido de navio equipado com serpentina de cobre em seus tanques de carga.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A análise de estabilidade térmica no boletim de conformidade será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opcional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o caso de variação de cor saybolt superior aos seguintes valor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- oito, no caso da cor saybolt inicial ser superior a vinte e cinco;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I- cinco, no caso da cor saybolt inicial ser menor ou igual a vinte e cinco e maior ou igual a quinze; e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I- três, no caso da cor saybolt inicial ser inferior a quinze. </w:t>
            </w:r>
          </w:p>
        </w:tc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 parágrafo 6º do art. 8º da proposta de norma </w:t>
            </w:r>
            <w:r>
              <w:rPr>
                <w:rFonts w:cs="Arial" w:ascii="Arial" w:hAnsi="Arial"/>
                <w:b/>
                <w:bCs/>
                <w:color w:val="000000"/>
              </w:rPr>
              <w:t>exige</w:t>
            </w:r>
            <w:r>
              <w:rPr>
                <w:rFonts w:cs="Arial" w:ascii="Arial" w:hAnsi="Arial"/>
                <w:color w:val="000000"/>
              </w:rPr>
              <w:t xml:space="preserve"> a realização de análise de estabilidade térmica no boletim de conformidade tanto para o caso de o Jet-A/Jet-A1 ser recebido de navio equipado com serpentina de cobre em seus tanques de carga, como na hipótese de variação de cor saybolt superior a certos valores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 sistemática adotada é mais rigorosa do que aquela prevista nas normas técnicas aplicáveis para operações desta natureza. Isso porque, de acordo com o EI1530, a realização de análise de estabilidade térmica no boletim de conformidade para os casos de variação de cor saybolt superior a certos valores é meramente </w:t>
            </w:r>
            <w:r>
              <w:rPr>
                <w:rFonts w:cs="Arial" w:ascii="Arial" w:hAnsi="Arial"/>
                <w:b/>
                <w:bCs/>
                <w:color w:val="000000"/>
              </w:rPr>
              <w:t>facultada</w:t>
            </w:r>
            <w:r>
              <w:rPr>
                <w:rFonts w:cs="Arial" w:ascii="Arial" w:hAnsi="Arial"/>
                <w:color w:val="000000"/>
              </w:rPr>
              <w:t xml:space="preserve">, ou seja, opcional. Neste sentido, vale conferir a nota 2 da Tabla de Recertificação do JET constante na pg. 48 do EI1530, que deve ser lida e interpretada em conformidade com o item 1.3 do EI1530, que esclarece o caráter opcional do termo “may”, adotado na tabela para se referir às análises de estabilidade térmica para esta hipótese específica. Esta interpretação é corroborada pela análise do Anexo F4 DEF STAN 91-091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iante disso, considerando as melhores práticas do setor, é importante que a proposta de norma seja adequada, de forma a não atribuir um ônus desnecessário e injustificado aos agentes econômicos do setor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>Este formulário deverá ser encaminhado à ANP para o endereço eletrônico: conspub_qualidade@anp.gov.br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extodenotaderodapChar">
    <w:name w:val="Texto de nota de rodapé Char"/>
    <w:qFormat/>
    <w:rPr>
      <w:rFonts w:ascii="Cambria" w:hAnsi="Cambria" w:eastAsia="MS ??;MS Mincho" w:cs="Cambri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/>
    <w:rPr>
      <w:rFonts w:ascii="Cambria" w:hAnsi="Cambria" w:eastAsia="MS ??;MS Mincho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51:00Z</dcterms:created>
  <dc:creator>Anp</dc:creator>
  <dc:description/>
  <cp:keywords/>
  <dc:language>en-US</dc:language>
  <cp:lastModifiedBy>Leticia Oliveira Lins de Alencar</cp:lastModifiedBy>
  <cp:lastPrinted>2010-12-28T15:08:00Z</cp:lastPrinted>
  <dcterms:modified xsi:type="dcterms:W3CDTF">2021-03-18T13:51:00Z</dcterms:modified>
  <cp:revision>2</cp:revision>
  <dc:subject/>
  <dc:title>CONSULTA PÚBLICA PARA REVISÃO DA PORTARIA ANP 248/99</dc:title>
</cp:coreProperties>
</file>